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jc w:val="right"/>
        <w:rPr/>
      </w:pPr>
      <w:r>
        <w:rPr/>
        <w:t>Таблица 3.1. Динамические элементы чертежей НТО.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639"/>
        <w:gridCol w:w="639"/>
        <w:gridCol w:w="639"/>
        <w:gridCol w:w="639"/>
        <w:gridCol w:w="639"/>
        <w:gridCol w:w="639"/>
        <w:gridCol w:w="1742"/>
      </w:tblGrid>
      <w:tr>
        <w:trPr/>
        <w:tc>
          <w:tcPr>
            <w:tcW w:w="4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элемента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танц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гон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4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Д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П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ДПП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Участок пу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Элементы</w:t>
            </w:r>
          </w:p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путевого развития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Стрелк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Перекрестная стрелк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Глухое пересечени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Тупик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Изолирующий стык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Секционный изолятор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Указатель конца контактной подвеск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Светофор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Элементы, привязывающиеся к элементам путевого развития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Стрелочный электропривод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Дроссель-трансформатор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Трансформаторный ящик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Кабельная стойк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Пассажирское здани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Здания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Пост ЭЦ, МПЦ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Модуль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Пост МЭЦ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Маневровая вышк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Переездная будк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Релейная будк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Компрессорное здани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Служебно-техническое здание  [ПТО, ПКТО, ПГ]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Электростанц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Тяговая подстанц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Стрелочный пост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ереезд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Элементы, в основе которых лежит прямоугольник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Пешеходный переход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Путепровод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Мост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Пассажирская платформ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Труб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Ос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Элементы, в основе которых лежит линия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Ось пассажирского зда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Трасса кабелей СЦБ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Кабель связи проектируемый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Кабель связи действующий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Воздушная высоковольтная линия автоблокировк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Кабельная высоковольтная линия автоблокировк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Линия продольного электроснабжен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Кабель высокого напряжен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Кабель низкого напряжен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Воздухопровод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Водопровод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Газопровод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Нефтепровод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Релейный шкаф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Шкафы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Шкаф электрообогрева стрелок (ШУЭС)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Стрелочный соединитель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Элементы, являющиеся частью других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Дублирующие стыковые соединител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Муфта разветвительна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Муфты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Муфта промежуточна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Муфта концева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Кабель с длиной и жильностью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Кабели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Кабель по провода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Кабель с длиной и жильностью по провода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hesistext"/>
              <w:snapToGrid w:val="false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Электротяговый соединитель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Полилиния</w:t>
            </w:r>
          </w:p>
        </w:tc>
      </w:tr>
      <w:tr>
        <w:trPr/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>
                <w:sz w:val="18"/>
              </w:rPr>
            </w:pPr>
            <w:r>
              <w:rPr>
                <w:sz w:val="18"/>
              </w:rPr>
              <w:t>Профиль пут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hesistext"/>
              <w:spacing w:lineRule="auto" w:line="240"/>
              <w:ind w:hanging="0"/>
              <w:rPr/>
            </w:pPr>
            <w:r>
              <w:rPr>
                <w:sz w:val="18"/>
              </w:rPr>
              <w:t>Элемент, масштабируемый в зависимости от свой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16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0:16:00Z</dcterms:modified>
  <cp:revision>2</cp:revision>
  <dc:subject/>
  <dc:title>Автоматизация проектирования систем железнодорожной автоматики</dc:title>
</cp:coreProperties>
</file>